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As far as I have noticed, the movie that portrays James Joyce’s story of </w:t>
      </w:r>
      <w:r>
        <w:rPr>
          <w:i/>
        </w:rPr>
        <w:t xml:space="preserve">A Portrait of the Artist as a Young Man </w:t>
      </w:r>
      <w:r>
        <w:rPr/>
        <w:t xml:space="preserve">did an excellent job following the story line from the actual writing. This can be backed up by many different examples. The first example I will use comes from the very beginning of both the story and the movie; they both start out by saying “Once upon a time”. Finding both a story and a movie that has this much in common is a rarity because producers often change the wording around in order for the movie to fit the perceptions they took from the text. However, this particular producer decided that it was apparent to have the start of the movie be the exact start that the book starts out as. </w:t>
      </w:r>
    </w:p>
    <w:p>
      <w:pPr>
        <w:pStyle w:val="Normal"/>
        <w:spacing w:lineRule="auto" w:line="480"/>
        <w:rPr/>
      </w:pPr>
      <w:r>
        <w:rPr/>
      </w:r>
    </w:p>
    <w:p>
      <w:pPr>
        <w:pStyle w:val="Normal"/>
        <w:spacing w:lineRule="auto" w:line="480"/>
        <w:rPr/>
      </w:pPr>
      <w:r>
        <w:rPr/>
        <w:t xml:space="preserve">The second example I will use is when the two boys, Nasty Roche and Stephen Dedalus, are talking about their fathers. During the movie, the boys say practically the same exact words as are written in the text by James Joyce. When asked what his father is, Stephen answers that he is a gentleman. Then Nasty Roche goes on to ask if his father is a magistrate. This particular scene is one that I remembered vividly because I had never heard of a magistrate until this class, so when I heard it in this movie, it stuck to me. </w:t>
      </w:r>
    </w:p>
    <w:p>
      <w:pPr>
        <w:pStyle w:val="Normal"/>
        <w:spacing w:lineRule="auto" w:line="480"/>
        <w:rPr/>
      </w:pPr>
      <w:r>
        <w:rPr/>
      </w:r>
    </w:p>
    <w:p>
      <w:pPr>
        <w:pStyle w:val="Normal"/>
        <w:spacing w:lineRule="auto" w:line="480"/>
        <w:rPr/>
      </w:pPr>
      <w:r>
        <w:rPr/>
        <w:t xml:space="preserve">The next example that I will use that proves the movie does a wonderful job of portraying the story is when the boys at school push Stephen into the nasty, wet ditch. I do not remember what the argument was during the movie, but I can remember a little boy being pushed into a slimy ditch. According to the reading, the boys were talking about who kisses their mom still, and since Stephen admits to not kissing his mom, he is pushed into the ditch. </w:t>
      </w:r>
    </w:p>
    <w:p>
      <w:pPr>
        <w:pStyle w:val="Normal"/>
        <w:spacing w:lineRule="auto" w:line="480"/>
        <w:rPr/>
      </w:pPr>
      <w:r>
        <w:rPr/>
      </w:r>
    </w:p>
    <w:p>
      <w:pPr>
        <w:pStyle w:val="Normal"/>
        <w:spacing w:lineRule="auto" w:line="480"/>
        <w:rPr/>
      </w:pPr>
      <w:r>
        <w:rPr/>
        <w:t xml:space="preserve">From these three examples, it is apparent that the producer of the movie that is based off of James Joyce’s </w:t>
      </w:r>
      <w:r>
        <w:rPr>
          <w:i/>
        </w:rPr>
        <w:t xml:space="preserve">A Portrait of the Artist as a Young Man </w:t>
      </w:r>
      <w:r>
        <w:rPr/>
        <w:t xml:space="preserve">made sure his movie was very accurate in representing this piece of literature. Very rarely do producers pin point their movie down to where specific sentences and character actions are so closely related to the text. I believe that this movie is a wonderful representation of James Joyce’s text and the producer does a fantastic time putting it all in a visual sen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1:00:00Z</dcterms:created>
  <dc:creator>Kati Germane</dc:creator>
  <dc:description/>
  <cp:keywords/>
  <dc:language>en-US</dc:language>
  <cp:lastModifiedBy>Kati Germane</cp:lastModifiedBy>
  <dcterms:modified xsi:type="dcterms:W3CDTF">2010-06-03T01:15:00Z</dcterms:modified>
  <cp:revision>1</cp:revision>
  <dc:subject/>
  <dc:title>As far as I have noticed, the movie that portrays James Joyce’s story of A Portrait of the Artist as a Young Man did an excelle</dc:title>
</cp:coreProperties>
</file>